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07612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02782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02300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99252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