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879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648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5505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0337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