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796004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38803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900278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235379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