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11008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19713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77905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38111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