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2103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182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265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6766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