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750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886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780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110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