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284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980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258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472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