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3963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9262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2060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35330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