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34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710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151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1589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