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1967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467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338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3958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