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354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20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269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938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