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9145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629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035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979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