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25764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15409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97351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9377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