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590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667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049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732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